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36"/>
        <w:gridCol w:w="2404"/>
        <w:gridCol w:w="2404"/>
        <w:gridCol w:w="2652"/>
        <w:gridCol w:w="2127"/>
        <w:gridCol w:w="2193"/>
        <w:gridCol w:w="872"/>
      </w:tblGrid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Evaluation of Oral Presentation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  <w:u w:val="single"/>
              </w:rPr>
              <w:t>¡Hay que trabajar!</w:t>
            </w: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</w:rPr>
              <w:t>/</w:t>
            </w:r>
            <w:r>
              <w:rPr>
                <w:rFonts w:cs="Tahoma" w:ascii="Tahoma" w:hAnsi="Tahoma"/>
                <w:color w:val="660000"/>
                <w:sz w:val="20"/>
                <w:szCs w:val="27"/>
              </w:rPr>
              <w:t>Novic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1 point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  <w:u w:val="single"/>
              </w:rPr>
              <w:t>¡Es un principio!</w:t>
            </w: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</w:rPr>
              <w:t>/</w:t>
            </w:r>
            <w:r>
              <w:rPr>
                <w:rFonts w:cs="Tahoma" w:ascii="Tahoma" w:hAnsi="Tahoma"/>
                <w:color w:val="660000"/>
                <w:sz w:val="20"/>
                <w:szCs w:val="27"/>
              </w:rPr>
              <w:t>Beginning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2 points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  <w:u w:val="single"/>
              </w:rPr>
              <w:t>¡Tiene la idea!</w:t>
            </w: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</w:rPr>
              <w:t>/</w:t>
            </w:r>
            <w:r>
              <w:rPr>
                <w:rFonts w:cs="Tahoma" w:ascii="Tahoma" w:hAnsi="Tahoma"/>
                <w:color w:val="660000"/>
                <w:sz w:val="20"/>
                <w:szCs w:val="27"/>
              </w:rPr>
              <w:t>Progressing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3 points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  <w:u w:val="single"/>
              </w:rPr>
              <w:t>¡Me parece bien!</w:t>
            </w: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</w:rPr>
              <w:t>/</w:t>
            </w:r>
            <w:r>
              <w:rPr>
                <w:rFonts w:cs="Tahoma" w:ascii="Tahoma" w:hAnsi="Tahoma"/>
                <w:color w:val="660000"/>
                <w:sz w:val="20"/>
                <w:szCs w:val="27"/>
              </w:rPr>
              <w:t xml:space="preserve"> Competen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4 points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  <w:u w:val="single"/>
              </w:rPr>
              <w:t>¡Es experto!</w:t>
            </w: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</w:rPr>
              <w:t>/</w:t>
            </w:r>
            <w:r>
              <w:rPr>
                <w:rFonts w:cs="Tahoma" w:ascii="Tahoma" w:hAnsi="Tahoma"/>
                <w:color w:val="660000"/>
                <w:sz w:val="20"/>
                <w:szCs w:val="27"/>
              </w:rPr>
              <w:t>E</w:t>
            </w:r>
            <w:r>
              <w:rPr>
                <w:rFonts w:cs="Tahoma" w:ascii="Tahoma" w:hAnsi="Tahoma"/>
                <w:color w:val="660000"/>
                <w:sz w:val="20"/>
                <w:szCs w:val="27"/>
                <w:lang w:val="fr-FR"/>
              </w:rPr>
              <w:t>xper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  <w:lang w:val="fr-FR"/>
              </w:rPr>
              <w:t>5 points</w:t>
            </w:r>
            <w:r>
              <w:rPr>
                <w:rFonts w:cs="Tahoma" w:ascii="Tahoma" w:hAnsi="Tahoma"/>
                <w:color w:val="660000"/>
                <w:sz w:val="20"/>
                <w:lang w:val="fr-FR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660000"/>
                <w:sz w:val="20"/>
                <w:lang w:val="fr-FR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  <w:lang w:val="fr-FR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  <w:lang w:val="fr-FR"/>
              </w:rPr>
              <w:t>Sobre /5</w:t>
            </w:r>
            <w:r>
              <w:rPr>
                <w:rFonts w:cs="Tahoma" w:ascii="Tahoma" w:hAnsi="Tahoma"/>
                <w:color w:val="660000"/>
                <w:sz w:val="20"/>
                <w:lang w:val="fr-FR"/>
              </w:rPr>
              <w:t xml:space="preserve"> 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  <w:lang w:val="fr-FR"/>
              </w:rPr>
              <w:t>Pro</w:t>
            </w:r>
            <w:r>
              <w:rPr>
                <w:rFonts w:cs="Tahoma" w:ascii="Tahoma" w:hAnsi="Tahoma"/>
                <w:color w:val="660000"/>
                <w:sz w:val="20"/>
                <w:szCs w:val="27"/>
              </w:rPr>
              <w:t>nunciation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Incorrect pronunciation completely hinders comprehensibility</w:t>
            </w:r>
            <w:r>
              <w:rPr>
                <w:rFonts w:cs="Tahoma" w:ascii="Tahoma" w:hAnsi="Tahoma"/>
                <w:color w:val="660000"/>
                <w:sz w:val="20"/>
              </w:rPr>
              <w:t>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Most words are pronounced incorrectly. As a result, it is difficult to understand the presentation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Some words are pronounced incorrectly, but the presentation is still understandable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Most words are pronounced correctly, making the presentation easily understandable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All words are pronounced correctly. Any errors in pronunciation are the result of the students incorporating extra vocabulary not included in the unit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</w:rPr>
              <w:t> 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Volume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Voice is almost inaudible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Voice is audible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Volume is too low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Volume is adequate. Most people can hear the presentation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Volume is excellent. All listening can easily hear the presentation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</w:rPr>
              <w:t> 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Grammar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Incorrect grammar hinders comprehensibility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 xml:space="preserve">Incorrect grammar is distracting.  8-11 errors.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Grammar is fairly strong.  5-7 errors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Grammar is very strong.  3-4 errors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Grammar is almost perfect.  1-2 errors.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</w:rPr>
              <w:t> </w:t>
            </w:r>
          </w:p>
        </w:tc>
      </w:tr>
      <w:tr>
        <w:trPr>
          <w:trHeight w:val="1328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Preparedness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Unprepared. Students have not practiced and cannot choreograph their sketch because of it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Lack of preparation is evident from students relying entirely on cue cards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Somewhat prepared. Students have practiced once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Prepared. Students have practiced a couple of times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Well prepared. It is obvious that much practice has taken place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Visual Aids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Use neither the props nor the “annonce” during the presentation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No props, but use the “annonce” created for the project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Show the props but does not refer to them while presenting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Use and refer to props while presenting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Props are an integral part of the presentation. They enhance the presentation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872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0000"/>
                <w:sz w:val="20"/>
                <w:szCs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  <w:szCs w:val="27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Effort and production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  <w:szCs w:val="27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 xml:space="preserve">The students did not finish the work in a satisfactory manner. 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  <w:szCs w:val="27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 xml:space="preserve">The student finished the project but it lacks finishing touches or can be improved upon with little effort.  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  <w:szCs w:val="27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 xml:space="preserve">The student finished the project in an average manner.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  <w:szCs w:val="27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 xml:space="preserve">The student completed the work in an above average manner, but more could have been done. 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 xml:space="preserve">The student gave an effort beyond the requirements of the project.  Their work demonstrates a unique level of originality.  </w:t>
            </w:r>
          </w:p>
        </w:tc>
        <w:tc>
          <w:tcPr>
            <w:tcW w:w="87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0000"/>
                <w:sz w:val="20"/>
                <w:szCs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tal: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x2.5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Nota: 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8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44"/>
        <w:gridCol w:w="2379"/>
        <w:gridCol w:w="2622"/>
        <w:gridCol w:w="2100"/>
        <w:gridCol w:w="2169"/>
        <w:gridCol w:w="970"/>
      </w:tblGrid>
      <w:tr>
        <w:trPr/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Evaluation of Written Dialogue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  <w:u w:val="single"/>
              </w:rPr>
              <w:t>¡Es un principio!</w:t>
            </w: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</w:rPr>
              <w:t>/</w:t>
            </w:r>
            <w:r>
              <w:rPr>
                <w:rFonts w:cs="Tahoma" w:ascii="Tahoma" w:hAnsi="Tahoma"/>
                <w:color w:val="660000"/>
                <w:sz w:val="20"/>
                <w:szCs w:val="27"/>
              </w:rPr>
              <w:t>Beginning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1 point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  <w:u w:val="single"/>
              </w:rPr>
              <w:t>¡Tiene la idea!</w:t>
            </w: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</w:rPr>
              <w:t>/</w:t>
            </w:r>
            <w:r>
              <w:rPr>
                <w:rFonts w:cs="Tahoma" w:ascii="Tahoma" w:hAnsi="Tahoma"/>
                <w:color w:val="660000"/>
                <w:sz w:val="20"/>
                <w:szCs w:val="27"/>
              </w:rPr>
              <w:t>Progressing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2 points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  <w:u w:val="single"/>
              </w:rPr>
              <w:t>¡Me parece</w:t>
            </w:r>
            <w:r>
              <w:rPr>
                <w:rFonts w:cs="Tahoma" w:ascii="Tahoma" w:hAnsi="Tahoma"/>
                <w:color w:val="660000"/>
                <w:sz w:val="20"/>
                <w:szCs w:val="27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  <w:u w:val="single"/>
              </w:rPr>
              <w:t>bien!</w:t>
            </w: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</w:rPr>
              <w:t>/</w:t>
            </w:r>
            <w:r>
              <w:rPr>
                <w:rFonts w:cs="Tahoma" w:ascii="Tahoma" w:hAnsi="Tahoma"/>
                <w:color w:val="660000"/>
                <w:sz w:val="20"/>
                <w:szCs w:val="27"/>
              </w:rPr>
              <w:t xml:space="preserve"> Competen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3 points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660000"/>
                <w:sz w:val="20"/>
                <w:szCs w:val="27"/>
                <w:u w:val="single"/>
              </w:rPr>
              <w:t>¡Es experto !</w:t>
            </w:r>
            <w:r>
              <w:rPr>
                <w:rFonts w:cs="Tahoma" w:ascii="Tahoma" w:hAnsi="Tahoma"/>
                <w:color w:val="660000"/>
                <w:sz w:val="20"/>
                <w:szCs w:val="27"/>
              </w:rPr>
              <w:t>Exper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4 points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Sobre /4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Follows guidelines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Many of the aspects of the task are missing.  There is little to no regard to the required vocabulary and grammar.  The goal of the assignment has been ignored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 xml:space="preserve">Several aspects of the task are missing.  There has been little regard to include the required vocabulary and grammar.  The goal has been somewhat achieved.  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Most aspects of the task are completed.  Some required vocabulary and grammar may be lacking.  The general goal has been achieved successfully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 xml:space="preserve">Completes entire task and includes all required aspects of vocabulary and grammar.  The goal of the assignment is achieved in a very successful manner. 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</w:rPr>
              <w:t> 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Spelling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Several spelling errors.  Incorrect spelling makes the dialogue difficult to understand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 xml:space="preserve">Spelling is fairly strong.  5-7 errors.  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Spelling is very strong. 3-4 errors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Spelling is excellent.  1-2 errors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</w:rPr>
              <w:t> 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Verbs and grammar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 xml:space="preserve">Incorrect grammar makes the dialogue difficult to understand.  Verbal structures are rather basic and there are several errors.   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Grammar is fairly strong.  There are some errors of verb conjugations and verbal structures.  Verbal structures are less complex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Grammar is very strong.  Verbs are conjugated correctly and some more complex verbal structures may be incorrect.</w:t>
            </w:r>
            <w:r>
              <w:rPr>
                <w:rFonts w:cs="Tahoma" w:ascii="Tahoma" w:hAnsi="Tahoma"/>
                <w:color w:val="660000"/>
                <w:sz w:val="20"/>
              </w:rPr>
              <w:t xml:space="preserve">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Grammar is excellent.  Verbs are conjugated correctly and verbal structures are both complex and correct.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</w:rPr>
              <w:t> </w:t>
            </w:r>
          </w:p>
        </w:tc>
      </w:tr>
      <w:tr>
        <w:trPr>
          <w:trHeight w:val="1328" w:hRule="atLeast"/>
        </w:trPr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Vocabulary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 xml:space="preserve">Vocabulary used is repetitive and basic.  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Repetitive vocabulary is used.  There is little effort to expand to a bigger vocabulary.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 xml:space="preserve">Some new vocabulary has been used.  Student has shown an effort to use a varied vocabulary. 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  <w:szCs w:val="27"/>
              </w:rPr>
              <w:t>New and varied vocabulary has been used.  Student has gone above and beyond the guidelines to include as much vocabulary as possible.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660000"/>
                <w:sz w:val="20"/>
              </w:rPr>
            </w:pPr>
            <w:r>
              <w:rPr>
                <w:rFonts w:cs="Tahoma" w:ascii="Tahoma" w:hAnsi="Tahoma"/>
                <w:color w:val="660000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Total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x 1.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Note: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24</w:t>
      </w:r>
    </w:p>
    <w:p>
      <w:pPr>
        <w:pStyle w:val="Normal"/>
        <w:rPr/>
      </w:pPr>
      <w:r>
        <w:rPr/>
        <w:t>+1 point for having everything on time</w:t>
        <w:tab/>
        <w:tab/>
        <w:tab/>
        <w:tab/>
        <w:tab/>
        <w:t xml:space="preserve">Total </w:t>
      </w:r>
      <w:r>
        <w:rPr>
          <w:u w:val="single"/>
        </w:rPr>
        <w:tab/>
        <w:tab/>
        <w:tab/>
      </w:r>
    </w:p>
    <w:sectPr>
      <w:type w:val="nextPage"/>
      <w:pgSz w:orient="landscape" w:w="15840" w:h="1224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8:55:00Z</dcterms:created>
  <dc:creator>User</dc:creator>
  <dc:description/>
  <cp:keywords/>
  <dc:language>en-US</dc:language>
  <cp:lastModifiedBy>User</cp:lastModifiedBy>
  <dcterms:modified xsi:type="dcterms:W3CDTF">2008-10-20T19:14:00Z</dcterms:modified>
  <cp:revision>1</cp:revision>
  <dc:subject/>
  <dc:title/>
</cp:coreProperties>
</file>